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关县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7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7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5/22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壶关县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1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144"/>
        <w:gridCol w:w="1303"/>
        <w:gridCol w:w="1907"/>
        <w:gridCol w:w="1859"/>
        <w:gridCol w:w="2239"/>
        <w:gridCol w:w="5645"/>
      </w:tblGrid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37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树掌镇大会村、上河村、磨掌村、神北村</w:t>
            </w:r>
          </w:p>
        </w:tc>
      </w:tr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.3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97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</w:tr>
      <w:tr>
        <w:trPr>
          <w:trHeight w:val="540" w:hRule="atLeast"/>
        </w:trPr>
        <w:tc>
          <w:tcPr>
            <w:tcW w:w="4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97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4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公用设施用地</w:t>
            </w:r>
          </w:p>
        </w:tc>
        <w:tc>
          <w:tcPr>
            <w:tcW w:w="97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3378</w:t>
            </w:r>
          </w:p>
        </w:tc>
      </w:tr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8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12|</w:t>
            </w:r>
          </w:p>
        </w:tc>
      </w:tr>
      <w:tr>
        <w:trPr/>
        <w:tc>
          <w:tcPr>
            <w:tcW w:w="14097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97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97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应当单独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壶关县国土资源事务服务中心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6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壶关县西城路自然资源局院内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李红升、崔泽宇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877834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壶关县自然资源局开户银行：山西省农村信用社（农村商业银行）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6110301030000021221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35:45Z</dcterms:created>
  <dc:creator>pc</dc:creator>
  <dc:description/>
  <dc:language>en-US</dc:language>
  <cp:lastModifiedBy>紫水晶</cp:lastModifiedBy>
  <dcterms:modified xsi:type="dcterms:W3CDTF">2024-07-09T03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65D20611D42A9A35797C7B3CFC96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